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40272518"/>
            <w:bookmarkStart w:id="1" w:name="__Fieldmark__0_154027251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540272518"/>
            <w:bookmarkStart w:id="3" w:name="__Fieldmark__2_154027251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540272518"/>
            <w:bookmarkStart w:id="5" w:name="__Fieldmark__4_154027251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540272518"/>
            <w:bookmarkStart w:id="7" w:name="__Fieldmark__6_154027251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540272518"/>
            <w:bookmarkStart w:id="9" w:name="__Fieldmark__8_154027251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540272518"/>
            <w:bookmarkStart w:id="11" w:name="__Fieldmark__10_154027251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540272518"/>
            <w:bookmarkStart w:id="13" w:name="__Fieldmark__12_154027251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540272518"/>
            <w:bookmarkStart w:id="15" w:name="__Fieldmark__14_154027251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540272518"/>
            <w:bookmarkStart w:id="17" w:name="__Fieldmark__16_154027251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540272518"/>
            <w:bookmarkStart w:id="19" w:name="__Fieldmark__18_154027251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540272518"/>
            <w:bookmarkStart w:id="21" w:name="__Fieldmark__20_154027251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540272518"/>
            <w:bookmarkStart w:id="23" w:name="__Fieldmark__22_154027251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52:00Z</dcterms:modified>
  <cp:revision>3</cp:revision>
  <dc:subject/>
  <dc:title>Modalităţi de consolidare a carierei în societatea bazată pe cunoaştere în regiunea B - IF </dc:title>
</cp:coreProperties>
</file>